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7  2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440940" cy="2061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3247">
                                    <a:moveTo>
                                      <a:pt x="2924" y="1134"/>
                                    </a:moveTo>
                                    <a:cubicBezTo>
                                      <a:pt x="3025" y="1298"/>
                                      <a:pt x="3117" y="1458"/>
                                      <a:pt x="3224" y="1659"/>
                                    </a:cubicBezTo>
                                    <a:cubicBezTo>
                                      <a:pt x="3331" y="1860"/>
                                      <a:pt x="3482" y="2160"/>
                                      <a:pt x="3569" y="2341"/>
                                    </a:cubicBezTo>
                                    <a:cubicBezTo>
                                      <a:pt x="3656" y="2522"/>
                                      <a:pt x="3704" y="2637"/>
                                      <a:pt x="3749" y="2746"/>
                                    </a:cubicBezTo>
                                    <a:cubicBezTo>
                                      <a:pt x="3794" y="2855"/>
                                      <a:pt x="3844" y="2943"/>
                                      <a:pt x="3839" y="2994"/>
                                    </a:cubicBezTo>
                                    <a:cubicBezTo>
                                      <a:pt x="3834" y="304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47" y="182"/>
                                      <a:pt x="2271" y="226"/>
                                    </a:cubicBezTo>
                                    <a:cubicBezTo>
                                      <a:pt x="2295" y="270"/>
                                      <a:pt x="2393" y="309"/>
                                      <a:pt x="2451" y="384"/>
                                    </a:cubicBezTo>
                                    <a:cubicBezTo>
                                      <a:pt x="2509" y="459"/>
                                      <a:pt x="2537" y="551"/>
                                      <a:pt x="2616" y="676"/>
                                    </a:cubicBezTo>
                                    <a:cubicBezTo>
                                      <a:pt x="2695" y="801"/>
                                      <a:pt x="2823" y="970"/>
                                      <a:pt x="2924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3247" path="m2924,1134c3025,1298,3117,1458,3224,1659c3331,1860,3482,2160,3569,2341c3656,2522,3704,2637,3749,2746c3794,2855,3844,2943,3839,2994c3834,304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47,182,2271,226c2295,270,2393,309,2451,384c2509,459,2537,551,2616,676c2695,801,2823,970,2924,1134xe" stroked="f" o:allowincell="t" style="position:absolute;margin-left:29.8pt;margin-top:12pt;width:192.15pt;height:16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94640</wp:posOffset>
                      </wp:positionV>
                      <wp:extent cx="1263015" cy="1826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877">
                                    <a:moveTo>
                                      <a:pt x="1044" y="1997"/>
                                    </a:moveTo>
                                    <a:cubicBezTo>
                                      <a:pt x="934" y="1774"/>
                                      <a:pt x="681" y="1281"/>
                                      <a:pt x="549" y="1045"/>
                                    </a:cubicBezTo>
                                    <a:cubicBezTo>
                                      <a:pt x="417" y="809"/>
                                      <a:pt x="331" y="710"/>
                                      <a:pt x="249" y="580"/>
                                    </a:cubicBezTo>
                                    <a:cubicBezTo>
                                      <a:pt x="167" y="450"/>
                                      <a:pt x="94" y="337"/>
                                      <a:pt x="54" y="265"/>
                                    </a:cubicBezTo>
                                    <a:cubicBezTo>
                                      <a:pt x="14" y="193"/>
                                      <a:pt x="0" y="177"/>
                                      <a:pt x="9" y="145"/>
                                    </a:cubicBezTo>
                                    <a:cubicBezTo>
                                      <a:pt x="18" y="113"/>
                                      <a:pt x="76" y="91"/>
                                      <a:pt x="107" y="70"/>
                                    </a:cubicBezTo>
                                    <a:cubicBezTo>
                                      <a:pt x="138" y="49"/>
                                      <a:pt x="161" y="27"/>
                                      <a:pt x="197" y="17"/>
                                    </a:cubicBezTo>
                                    <a:cubicBezTo>
                                      <a:pt x="233" y="7"/>
                                      <a:pt x="278" y="0"/>
                                      <a:pt x="324" y="10"/>
                                    </a:cubicBezTo>
                                    <a:cubicBezTo>
                                      <a:pt x="370" y="20"/>
                                      <a:pt x="429" y="63"/>
                                      <a:pt x="474" y="77"/>
                                    </a:cubicBezTo>
                                    <a:cubicBezTo>
                                      <a:pt x="519" y="91"/>
                                      <a:pt x="557" y="85"/>
                                      <a:pt x="594" y="92"/>
                                    </a:cubicBezTo>
                                    <a:cubicBezTo>
                                      <a:pt x="631" y="99"/>
                                      <a:pt x="678" y="103"/>
                                      <a:pt x="699" y="122"/>
                                    </a:cubicBezTo>
                                    <a:cubicBezTo>
                                      <a:pt x="720" y="141"/>
                                      <a:pt x="727" y="179"/>
                                      <a:pt x="722" y="205"/>
                                    </a:cubicBezTo>
                                    <a:cubicBezTo>
                                      <a:pt x="717" y="231"/>
                                      <a:pt x="683" y="244"/>
                                      <a:pt x="669" y="280"/>
                                    </a:cubicBezTo>
                                    <a:cubicBezTo>
                                      <a:pt x="655" y="316"/>
                                      <a:pt x="633" y="387"/>
                                      <a:pt x="639" y="422"/>
                                    </a:cubicBezTo>
                                    <a:cubicBezTo>
                                      <a:pt x="645" y="457"/>
                                      <a:pt x="672" y="465"/>
                                      <a:pt x="707" y="490"/>
                                    </a:cubicBezTo>
                                    <a:cubicBezTo>
                                      <a:pt x="742" y="515"/>
                                      <a:pt x="819" y="558"/>
                                      <a:pt x="849" y="572"/>
                                    </a:cubicBezTo>
                                    <a:cubicBezTo>
                                      <a:pt x="879" y="586"/>
                                      <a:pt x="860" y="531"/>
                                      <a:pt x="887" y="572"/>
                                    </a:cubicBezTo>
                                    <a:cubicBezTo>
                                      <a:pt x="914" y="613"/>
                                      <a:pt x="969" y="741"/>
                                      <a:pt x="1014" y="820"/>
                                    </a:cubicBezTo>
                                    <a:cubicBezTo>
                                      <a:pt x="1059" y="899"/>
                                      <a:pt x="1085" y="918"/>
                                      <a:pt x="1157" y="1045"/>
                                    </a:cubicBezTo>
                                    <a:cubicBezTo>
                                      <a:pt x="1229" y="1172"/>
                                      <a:pt x="1355" y="1401"/>
                                      <a:pt x="1449" y="1585"/>
                                    </a:cubicBezTo>
                                    <a:cubicBezTo>
                                      <a:pt x="1543" y="1769"/>
                                      <a:pt x="1652" y="2001"/>
                                      <a:pt x="1719" y="2147"/>
                                    </a:cubicBezTo>
                                    <a:cubicBezTo>
                                      <a:pt x="1786" y="2293"/>
                                      <a:pt x="1810" y="2356"/>
                                      <a:pt x="1854" y="2462"/>
                                    </a:cubicBezTo>
                                    <a:cubicBezTo>
                                      <a:pt x="1898" y="2568"/>
                                      <a:pt x="1975" y="2733"/>
                                      <a:pt x="1982" y="2785"/>
                                    </a:cubicBezTo>
                                    <a:cubicBezTo>
                                      <a:pt x="1989" y="2837"/>
                                      <a:pt x="1914" y="2792"/>
                                      <a:pt x="1899" y="2777"/>
                                    </a:cubicBezTo>
                                    <a:cubicBezTo>
                                      <a:pt x="1884" y="2762"/>
                                      <a:pt x="1923" y="2709"/>
                                      <a:pt x="1892" y="2695"/>
                                    </a:cubicBezTo>
                                    <a:cubicBezTo>
                                      <a:pt x="1861" y="2681"/>
                                      <a:pt x="1758" y="2669"/>
                                      <a:pt x="1712" y="2695"/>
                                    </a:cubicBezTo>
                                    <a:cubicBezTo>
                                      <a:pt x="1666" y="2721"/>
                                      <a:pt x="1645" y="2827"/>
                                      <a:pt x="1614" y="2852"/>
                                    </a:cubicBezTo>
                                    <a:cubicBezTo>
                                      <a:pt x="1583" y="2877"/>
                                      <a:pt x="1548" y="2859"/>
                                      <a:pt x="1524" y="2845"/>
                                    </a:cubicBezTo>
                                    <a:cubicBezTo>
                                      <a:pt x="1500" y="2831"/>
                                      <a:pt x="1493" y="2781"/>
                                      <a:pt x="1472" y="2770"/>
                                    </a:cubicBezTo>
                                    <a:cubicBezTo>
                                      <a:pt x="1451" y="2759"/>
                                      <a:pt x="1422" y="2804"/>
                                      <a:pt x="1397" y="2777"/>
                                    </a:cubicBezTo>
                                    <a:cubicBezTo>
                                      <a:pt x="1372" y="2750"/>
                                      <a:pt x="1351" y="2672"/>
                                      <a:pt x="1322" y="2605"/>
                                    </a:cubicBezTo>
                                    <a:cubicBezTo>
                                      <a:pt x="1293" y="2538"/>
                                      <a:pt x="1270" y="2473"/>
                                      <a:pt x="1224" y="2372"/>
                                    </a:cubicBezTo>
                                    <a:cubicBezTo>
                                      <a:pt x="1178" y="2271"/>
                                      <a:pt x="1081" y="2075"/>
                                      <a:pt x="1044" y="1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877" path="m1044,1997c934,1774,681,1281,549,1045c417,809,331,710,249,580c167,450,94,337,54,265c14,193,0,177,9,145c18,113,76,91,107,70c138,49,161,27,197,17c233,7,278,0,324,10c370,20,429,63,474,77c519,91,557,85,594,92c631,99,678,103,699,122c720,141,727,179,722,205c717,231,683,244,669,280c655,316,633,387,639,422c645,457,672,465,707,490c742,515,819,558,849,572c879,586,860,531,887,572c914,613,969,741,1014,820c1059,899,1085,918,1157,1045c1229,1172,1355,1401,1449,1585c1543,1769,1652,2001,1719,2147c1786,2293,1810,2356,1854,2462c1898,2568,1975,2733,1982,2785c1989,2837,1914,2792,1899,2777c1884,2762,1923,2709,1892,2695c1861,2681,1758,2669,1712,2695c1666,2721,1645,2827,1614,2852c1583,2877,1548,2859,1524,2845c1500,2831,1493,2781,1472,2770c1451,2759,1422,2804,1397,2777c1372,2750,1351,2672,1322,2605c1293,2538,1270,2473,1224,2372c1178,2271,1081,2075,1044,1997xe" stroked="f" o:allowincell="t" style="position:absolute;margin-left:152.65pt;margin-top:23.2pt;width:99.4pt;height:14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2280</wp:posOffset>
                      </wp:positionV>
                      <wp:extent cx="1229995" cy="162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7" h="2556">
                                    <a:moveTo>
                                      <a:pt x="1511" y="1448"/>
                                    </a:moveTo>
                                    <a:cubicBezTo>
                                      <a:pt x="1543" y="1419"/>
                                      <a:pt x="1642" y="1408"/>
                                      <a:pt x="1668" y="1366"/>
                                    </a:cubicBezTo>
                                    <a:cubicBezTo>
                                      <a:pt x="1694" y="1324"/>
                                      <a:pt x="1666" y="1234"/>
                                      <a:pt x="1668" y="1193"/>
                                    </a:cubicBezTo>
                                    <a:cubicBezTo>
                                      <a:pt x="1670" y="1152"/>
                                      <a:pt x="1706" y="1156"/>
                                      <a:pt x="1683" y="1118"/>
                                    </a:cubicBezTo>
                                    <a:cubicBezTo>
                                      <a:pt x="1660" y="1080"/>
                                      <a:pt x="1567" y="1006"/>
                                      <a:pt x="1533" y="968"/>
                                    </a:cubicBezTo>
                                    <a:cubicBezTo>
                                      <a:pt x="1499" y="930"/>
                                      <a:pt x="1471" y="930"/>
                                      <a:pt x="1481" y="893"/>
                                    </a:cubicBezTo>
                                    <a:cubicBezTo>
                                      <a:pt x="1491" y="856"/>
                                      <a:pt x="1577" y="792"/>
                                      <a:pt x="1593" y="743"/>
                                    </a:cubicBezTo>
                                    <a:cubicBezTo>
                                      <a:pt x="1609" y="694"/>
                                      <a:pt x="1578" y="655"/>
                                      <a:pt x="1578" y="601"/>
                                    </a:cubicBezTo>
                                    <a:cubicBezTo>
                                      <a:pt x="1578" y="547"/>
                                      <a:pt x="1613" y="452"/>
                                      <a:pt x="1593" y="421"/>
                                    </a:cubicBezTo>
                                    <a:cubicBezTo>
                                      <a:pt x="1573" y="390"/>
                                      <a:pt x="1513" y="426"/>
                                      <a:pt x="1458" y="413"/>
                                    </a:cubicBezTo>
                                    <a:cubicBezTo>
                                      <a:pt x="1403" y="400"/>
                                      <a:pt x="1320" y="375"/>
                                      <a:pt x="1263" y="346"/>
                                    </a:cubicBezTo>
                                    <a:cubicBezTo>
                                      <a:pt x="1206" y="317"/>
                                      <a:pt x="1149" y="282"/>
                                      <a:pt x="1113" y="241"/>
                                    </a:cubicBezTo>
                                    <a:cubicBezTo>
                                      <a:pt x="1077" y="200"/>
                                      <a:pt x="1085" y="126"/>
                                      <a:pt x="1046" y="98"/>
                                    </a:cubicBezTo>
                                    <a:cubicBezTo>
                                      <a:pt x="1007" y="70"/>
                                      <a:pt x="923" y="92"/>
                                      <a:pt x="881" y="76"/>
                                    </a:cubicBezTo>
                                    <a:cubicBezTo>
                                      <a:pt x="839" y="60"/>
                                      <a:pt x="823" y="2"/>
                                      <a:pt x="791" y="1"/>
                                    </a:cubicBezTo>
                                    <a:cubicBezTo>
                                      <a:pt x="759" y="0"/>
                                      <a:pt x="723" y="62"/>
                                      <a:pt x="686" y="68"/>
                                    </a:cubicBezTo>
                                    <a:cubicBezTo>
                                      <a:pt x="649" y="74"/>
                                      <a:pt x="616" y="43"/>
                                      <a:pt x="566" y="38"/>
                                    </a:cubicBezTo>
                                    <a:cubicBezTo>
                                      <a:pt x="516" y="33"/>
                                      <a:pt x="431" y="19"/>
                                      <a:pt x="386" y="38"/>
                                    </a:cubicBezTo>
                                    <a:cubicBezTo>
                                      <a:pt x="341" y="57"/>
                                      <a:pt x="346" y="135"/>
                                      <a:pt x="296" y="151"/>
                                    </a:cubicBezTo>
                                    <a:cubicBezTo>
                                      <a:pt x="246" y="167"/>
                                      <a:pt x="135" y="112"/>
                                      <a:pt x="86" y="136"/>
                                    </a:cubicBezTo>
                                    <a:cubicBezTo>
                                      <a:pt x="37" y="160"/>
                                      <a:pt x="6" y="244"/>
                                      <a:pt x="3" y="293"/>
                                    </a:cubicBezTo>
                                    <a:cubicBezTo>
                                      <a:pt x="0" y="342"/>
                                      <a:pt x="29" y="352"/>
                                      <a:pt x="71" y="428"/>
                                    </a:cubicBezTo>
                                    <a:cubicBezTo>
                                      <a:pt x="113" y="504"/>
                                      <a:pt x="186" y="621"/>
                                      <a:pt x="258" y="751"/>
                                    </a:cubicBezTo>
                                    <a:cubicBezTo>
                                      <a:pt x="330" y="881"/>
                                      <a:pt x="426" y="1056"/>
                                      <a:pt x="506" y="1208"/>
                                    </a:cubicBezTo>
                                    <a:cubicBezTo>
                                      <a:pt x="586" y="1360"/>
                                      <a:pt x="666" y="1517"/>
                                      <a:pt x="738" y="1666"/>
                                    </a:cubicBezTo>
                                    <a:cubicBezTo>
                                      <a:pt x="810" y="1815"/>
                                      <a:pt x="890" y="1985"/>
                                      <a:pt x="941" y="2101"/>
                                    </a:cubicBezTo>
                                    <a:cubicBezTo>
                                      <a:pt x="992" y="2217"/>
                                      <a:pt x="1015" y="2290"/>
                                      <a:pt x="1046" y="2363"/>
                                    </a:cubicBezTo>
                                    <a:cubicBezTo>
                                      <a:pt x="1077" y="2436"/>
                                      <a:pt x="1090" y="2516"/>
                                      <a:pt x="1128" y="2536"/>
                                    </a:cubicBezTo>
                                    <a:cubicBezTo>
                                      <a:pt x="1166" y="2556"/>
                                      <a:pt x="1239" y="2513"/>
                                      <a:pt x="1271" y="2483"/>
                                    </a:cubicBezTo>
                                    <a:cubicBezTo>
                                      <a:pt x="1303" y="2453"/>
                                      <a:pt x="1306" y="2390"/>
                                      <a:pt x="1323" y="2356"/>
                                    </a:cubicBezTo>
                                    <a:cubicBezTo>
                                      <a:pt x="1340" y="2322"/>
                                      <a:pt x="1356" y="2293"/>
                                      <a:pt x="1376" y="2281"/>
                                    </a:cubicBezTo>
                                    <a:cubicBezTo>
                                      <a:pt x="1396" y="2269"/>
                                      <a:pt x="1416" y="2271"/>
                                      <a:pt x="1443" y="2281"/>
                                    </a:cubicBezTo>
                                    <a:cubicBezTo>
                                      <a:pt x="1470" y="2291"/>
                                      <a:pt x="1505" y="2347"/>
                                      <a:pt x="1541" y="2341"/>
                                    </a:cubicBezTo>
                                    <a:cubicBezTo>
                                      <a:pt x="1577" y="2335"/>
                                      <a:pt x="1620" y="2257"/>
                                      <a:pt x="1661" y="2243"/>
                                    </a:cubicBezTo>
                                    <a:cubicBezTo>
                                      <a:pt x="1702" y="2229"/>
                                      <a:pt x="1749" y="2267"/>
                                      <a:pt x="1788" y="2258"/>
                                    </a:cubicBezTo>
                                    <a:cubicBezTo>
                                      <a:pt x="1827" y="2249"/>
                                      <a:pt x="1886" y="2217"/>
                                      <a:pt x="1893" y="2191"/>
                                    </a:cubicBezTo>
                                    <a:cubicBezTo>
                                      <a:pt x="1900" y="2165"/>
                                      <a:pt x="1839" y="2126"/>
                                      <a:pt x="1833" y="2101"/>
                                    </a:cubicBezTo>
                                    <a:cubicBezTo>
                                      <a:pt x="1827" y="2076"/>
                                      <a:pt x="1840" y="2060"/>
                                      <a:pt x="1856" y="2041"/>
                                    </a:cubicBezTo>
                                    <a:cubicBezTo>
                                      <a:pt x="1872" y="2022"/>
                                      <a:pt x="1925" y="2015"/>
                                      <a:pt x="1931" y="1988"/>
                                    </a:cubicBezTo>
                                    <a:cubicBezTo>
                                      <a:pt x="1937" y="1961"/>
                                      <a:pt x="1924" y="1896"/>
                                      <a:pt x="1893" y="1876"/>
                                    </a:cubicBezTo>
                                    <a:cubicBezTo>
                                      <a:pt x="1862" y="1856"/>
                                      <a:pt x="1789" y="1889"/>
                                      <a:pt x="1743" y="1868"/>
                                    </a:cubicBezTo>
                                    <a:cubicBezTo>
                                      <a:pt x="1697" y="1847"/>
                                      <a:pt x="1653" y="1773"/>
                                      <a:pt x="1616" y="1748"/>
                                    </a:cubicBezTo>
                                    <a:cubicBezTo>
                                      <a:pt x="1579" y="1723"/>
                                      <a:pt x="1544" y="1732"/>
                                      <a:pt x="1518" y="1718"/>
                                    </a:cubicBezTo>
                                    <a:cubicBezTo>
                                      <a:pt x="1492" y="1704"/>
                                      <a:pt x="1460" y="1696"/>
                                      <a:pt x="1458" y="1666"/>
                                    </a:cubicBezTo>
                                    <a:cubicBezTo>
                                      <a:pt x="1456" y="1636"/>
                                      <a:pt x="1494" y="1574"/>
                                      <a:pt x="1503" y="1538"/>
                                    </a:cubicBezTo>
                                    <a:cubicBezTo>
                                      <a:pt x="1512" y="1502"/>
                                      <a:pt x="1509" y="1467"/>
                                      <a:pt x="1511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7,2556" path="m1511,1448c1543,1419,1642,1408,1668,1366c1694,1324,1666,1234,1668,1193c1670,1152,1706,1156,1683,1118c1660,1080,1567,1006,1533,968c1499,930,1471,930,1481,893c1491,856,1577,792,1593,743c1609,694,1578,655,1578,601c1578,547,1613,452,1593,421c1573,390,1513,426,1458,413c1403,400,1320,375,1263,346c1206,317,1149,282,1113,241c1077,200,1085,126,1046,98c1007,70,923,92,881,76c839,60,823,2,791,1c759,0,723,62,686,68c649,74,616,43,566,38c516,33,431,19,386,38c341,57,346,135,296,151c246,167,135,112,86,136c37,160,6,244,3,293c0,342,29,352,71,428c113,504,186,621,258,751c330,881,426,1056,506,1208c586,1360,666,1517,738,1666c810,1815,890,1985,941,2101c992,2217,1015,2290,1046,2363c1077,2436,1090,2516,1128,2536c1166,2556,1239,2513,1271,2483c1303,2453,1306,2390,1323,2356c1340,2322,1356,2293,1376,2281c1396,2269,1416,2271,1443,2281c1470,2291,1505,2347,1541,2341c1577,2335,1620,2257,1661,2243c1702,2229,1749,2267,1788,2258c1827,2249,1886,2217,1893,2191c1900,2165,1839,2126,1833,2101c1827,2076,1840,2060,1856,2041c1872,2022,1925,2015,1931,1988c1937,1961,1924,1896,1893,1876c1862,1856,1789,1889,1743,1868c1697,1847,1653,1773,1616,1748c1579,1723,1544,1732,1518,1718c1492,1704,1460,1696,1458,1666c1456,1636,1494,1574,1503,1538c1512,1502,1509,1467,1511,1448xe" stroked="f" o:allowincell="t" style="position:absolute;margin-left:196.45pt;margin-top:36.4pt;width:96.8pt;height:12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48640</wp:posOffset>
                      </wp:positionV>
                      <wp:extent cx="3429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0" y="1440"/>
                                    </a:moveTo>
                                    <a:cubicBezTo>
                                      <a:pt x="9" y="1386"/>
                                      <a:pt x="27" y="1241"/>
                                      <a:pt x="53" y="1117"/>
                                    </a:cubicBezTo>
                                    <a:cubicBezTo>
                                      <a:pt x="79" y="993"/>
                                      <a:pt x="109" y="840"/>
                                      <a:pt x="158" y="697"/>
                                    </a:cubicBezTo>
                                    <a:cubicBezTo>
                                      <a:pt x="207" y="554"/>
                                      <a:pt x="281" y="378"/>
                                      <a:pt x="345" y="262"/>
                                    </a:cubicBezTo>
                                    <a:cubicBezTo>
                                      <a:pt x="409" y="146"/>
                                      <a:pt x="500" y="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440" path="m0,1440c9,1386,27,1241,53,1117c79,993,109,840,158,697c207,554,281,378,345,262c409,146,500,55,540,0e" stroked="t" o:allowincell="t" style="position:absolute;margin-left:43.6pt;margin-top:43.2pt;width:26.95pt;height:71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86410</wp:posOffset>
                      </wp:positionV>
                      <wp:extent cx="1800225" cy="110045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733">
                                    <a:moveTo>
                                      <a:pt x="2835" y="0"/>
                                    </a:moveTo>
                                    <a:cubicBezTo>
                                      <a:pt x="2783" y="45"/>
                                      <a:pt x="2646" y="186"/>
                                      <a:pt x="2520" y="270"/>
                                    </a:cubicBezTo>
                                    <a:cubicBezTo>
                                      <a:pt x="2394" y="354"/>
                                      <a:pt x="2253" y="452"/>
                                      <a:pt x="2077" y="503"/>
                                    </a:cubicBezTo>
                                    <a:cubicBezTo>
                                      <a:pt x="1901" y="554"/>
                                      <a:pt x="1667" y="556"/>
                                      <a:pt x="1462" y="578"/>
                                    </a:cubicBezTo>
                                    <a:cubicBezTo>
                                      <a:pt x="1257" y="600"/>
                                      <a:pt x="1023" y="592"/>
                                      <a:pt x="847" y="638"/>
                                    </a:cubicBezTo>
                                    <a:cubicBezTo>
                                      <a:pt x="671" y="684"/>
                                      <a:pt x="524" y="753"/>
                                      <a:pt x="405" y="855"/>
                                    </a:cubicBezTo>
                                    <a:cubicBezTo>
                                      <a:pt x="286" y="957"/>
                                      <a:pt x="202" y="1107"/>
                                      <a:pt x="135" y="1253"/>
                                    </a:cubicBezTo>
                                    <a:cubicBezTo>
                                      <a:pt x="68" y="1399"/>
                                      <a:pt x="28" y="1633"/>
                                      <a:pt x="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733" path="m2835,0c2783,45,2646,186,2520,270c2394,354,2253,452,2077,503c1901,554,1667,556,1462,578c1257,600,1023,592,847,638c671,684,524,753,405,855c286,957,202,1107,135,1253c68,1399,28,1633,0,1733e" stroked="t" o:allowincell="t" style="position:absolute;margin-left:84.5pt;margin-top:38.3pt;width:141.7pt;height:86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1160</wp:posOffset>
                      </wp:positionV>
                      <wp:extent cx="1471930" cy="10477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1650">
                                    <a:moveTo>
                                      <a:pt x="0" y="1650"/>
                                    </a:moveTo>
                                    <a:cubicBezTo>
                                      <a:pt x="16" y="1598"/>
                                      <a:pt x="61" y="1447"/>
                                      <a:pt x="98" y="1335"/>
                                    </a:cubicBezTo>
                                    <a:cubicBezTo>
                                      <a:pt x="135" y="1223"/>
                                      <a:pt x="171" y="1100"/>
                                      <a:pt x="225" y="975"/>
                                    </a:cubicBezTo>
                                    <a:cubicBezTo>
                                      <a:pt x="279" y="850"/>
                                      <a:pt x="341" y="697"/>
                                      <a:pt x="420" y="585"/>
                                    </a:cubicBezTo>
                                    <a:cubicBezTo>
                                      <a:pt x="499" y="473"/>
                                      <a:pt x="595" y="369"/>
                                      <a:pt x="698" y="300"/>
                                    </a:cubicBezTo>
                                    <a:cubicBezTo>
                                      <a:pt x="801" y="231"/>
                                      <a:pt x="910" y="198"/>
                                      <a:pt x="1035" y="173"/>
                                    </a:cubicBezTo>
                                    <a:cubicBezTo>
                                      <a:pt x="1160" y="148"/>
                                      <a:pt x="1292" y="157"/>
                                      <a:pt x="1448" y="150"/>
                                    </a:cubicBezTo>
                                    <a:cubicBezTo>
                                      <a:pt x="1604" y="143"/>
                                      <a:pt x="1828" y="153"/>
                                      <a:pt x="1973" y="128"/>
                                    </a:cubicBezTo>
                                    <a:cubicBezTo>
                                      <a:pt x="2118" y="103"/>
                                      <a:pt x="2246" y="27"/>
                                      <a:pt x="23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1650" path="m0,1650c16,1598,61,1447,98,1335c135,1223,171,1100,225,975c279,850,341,697,420,585c499,473,595,369,698,300c801,231,910,198,1035,173c1160,148,1292,157,1448,150c1604,143,1828,153,1973,128c2118,103,2246,27,2318,0e" stroked="t" o:allowincell="t" style="position:absolute;margin-left:72.1pt;margin-top:30.8pt;width:115.85pt;height:8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62940</wp:posOffset>
                      </wp:positionV>
                      <wp:extent cx="1999615" cy="140017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9" h="2205">
                                    <a:moveTo>
                                      <a:pt x="3149" y="0"/>
                                    </a:moveTo>
                                    <a:cubicBezTo>
                                      <a:pt x="3107" y="22"/>
                                      <a:pt x="3070" y="33"/>
                                      <a:pt x="2894" y="135"/>
                                    </a:cubicBezTo>
                                    <a:cubicBezTo>
                                      <a:pt x="2718" y="237"/>
                                      <a:pt x="2453" y="516"/>
                                      <a:pt x="2092" y="615"/>
                                    </a:cubicBezTo>
                                    <a:cubicBezTo>
                                      <a:pt x="1731" y="714"/>
                                      <a:pt x="1048" y="662"/>
                                      <a:pt x="727" y="727"/>
                                    </a:cubicBezTo>
                                    <a:cubicBezTo>
                                      <a:pt x="406" y="792"/>
                                      <a:pt x="280" y="899"/>
                                      <a:pt x="164" y="1005"/>
                                    </a:cubicBezTo>
                                    <a:cubicBezTo>
                                      <a:pt x="48" y="1111"/>
                                      <a:pt x="0" y="1274"/>
                                      <a:pt x="29" y="1365"/>
                                    </a:cubicBezTo>
                                    <a:cubicBezTo>
                                      <a:pt x="58" y="1456"/>
                                      <a:pt x="151" y="1554"/>
                                      <a:pt x="337" y="1552"/>
                                    </a:cubicBezTo>
                                    <a:cubicBezTo>
                                      <a:pt x="523" y="1550"/>
                                      <a:pt x="910" y="1395"/>
                                      <a:pt x="1147" y="1350"/>
                                    </a:cubicBezTo>
                                    <a:cubicBezTo>
                                      <a:pt x="1384" y="1305"/>
                                      <a:pt x="1578" y="1270"/>
                                      <a:pt x="1762" y="1282"/>
                                    </a:cubicBezTo>
                                    <a:cubicBezTo>
                                      <a:pt x="1946" y="1294"/>
                                      <a:pt x="2139" y="1333"/>
                                      <a:pt x="2249" y="1425"/>
                                    </a:cubicBezTo>
                                    <a:cubicBezTo>
                                      <a:pt x="2359" y="1517"/>
                                      <a:pt x="2390" y="1707"/>
                                      <a:pt x="2422" y="1837"/>
                                    </a:cubicBezTo>
                                    <a:cubicBezTo>
                                      <a:pt x="2454" y="1967"/>
                                      <a:pt x="2440" y="2128"/>
                                      <a:pt x="2444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9,2205" path="m3149,0c3107,22,3070,33,2894,135c2718,237,2453,516,2092,615c1731,714,1048,662,727,727c406,792,280,899,164,1005c48,1111,0,1274,29,1365c58,1456,151,1554,337,1552c523,1550,910,1395,1147,1350c1384,1305,1578,1270,1762,1282c1946,1294,2139,1333,2249,1425c2359,1517,2390,1707,2422,1837c2454,1967,2440,2128,2444,2205e" stroked="t" o:allowincell="t" style="position:absolute;margin-left:99.15pt;margin-top:52.2pt;width:157.4pt;height:110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7935</wp:posOffset>
                      </wp:positionV>
                      <wp:extent cx="38100" cy="233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68">
                                    <a:moveTo>
                                      <a:pt x="60" y="0"/>
                                    </a:moveTo>
                                    <a:cubicBezTo>
                                      <a:pt x="53" y="30"/>
                                      <a:pt x="25" y="119"/>
                                      <a:pt x="15" y="180"/>
                                    </a:cubicBezTo>
                                    <a:cubicBezTo>
                                      <a:pt x="5" y="241"/>
                                      <a:pt x="3" y="329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68" path="m60,0c53,30,25,119,15,180c5,241,3,329,0,368e" stroked="t" o:allowincell="t" style="position:absolute;margin-left:16.6pt;margin-top:99.05pt;width:2.95pt;height:18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20115</wp:posOffset>
                      </wp:positionV>
                      <wp:extent cx="604520" cy="108585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10">
                                    <a:moveTo>
                                      <a:pt x="952" y="0"/>
                                    </a:moveTo>
                                    <a:cubicBezTo>
                                      <a:pt x="896" y="9"/>
                                      <a:pt x="714" y="22"/>
                                      <a:pt x="615" y="52"/>
                                    </a:cubicBezTo>
                                    <a:cubicBezTo>
                                      <a:pt x="516" y="82"/>
                                      <a:pt x="440" y="123"/>
                                      <a:pt x="360" y="180"/>
                                    </a:cubicBezTo>
                                    <a:cubicBezTo>
                                      <a:pt x="280" y="237"/>
                                      <a:pt x="192" y="306"/>
                                      <a:pt x="135" y="397"/>
                                    </a:cubicBezTo>
                                    <a:cubicBezTo>
                                      <a:pt x="78" y="488"/>
                                      <a:pt x="30" y="603"/>
                                      <a:pt x="15" y="727"/>
                                    </a:cubicBezTo>
                                    <a:cubicBezTo>
                                      <a:pt x="0" y="851"/>
                                      <a:pt x="19" y="976"/>
                                      <a:pt x="45" y="1140"/>
                                    </a:cubicBezTo>
                                    <a:cubicBezTo>
                                      <a:pt x="71" y="1304"/>
                                      <a:pt x="146" y="1591"/>
                                      <a:pt x="17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2,1710" path="m952,0c896,9,714,22,615,52c516,82,440,123,360,180c280,237,192,306,135,397c78,488,30,603,15,727c0,851,19,976,45,1140c71,1304,146,1591,172,1710e" stroked="t" o:allowincell="t" style="position:absolute;margin-left:229.25pt;margin-top:72.45pt;width:47.55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224915</wp:posOffset>
                      </wp:positionV>
                      <wp:extent cx="434340" cy="83312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312">
                                    <a:moveTo>
                                      <a:pt x="684" y="0"/>
                                    </a:moveTo>
                                    <a:cubicBezTo>
                                      <a:pt x="615" y="25"/>
                                      <a:pt x="380" y="63"/>
                                      <a:pt x="271" y="150"/>
                                    </a:cubicBezTo>
                                    <a:cubicBezTo>
                                      <a:pt x="162" y="237"/>
                                      <a:pt x="62" y="384"/>
                                      <a:pt x="31" y="525"/>
                                    </a:cubicBezTo>
                                    <a:cubicBezTo>
                                      <a:pt x="0" y="666"/>
                                      <a:pt x="57" y="866"/>
                                      <a:pt x="84" y="997"/>
                                    </a:cubicBezTo>
                                    <a:cubicBezTo>
                                      <a:pt x="111" y="1128"/>
                                      <a:pt x="173" y="1247"/>
                                      <a:pt x="196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1312" path="m684,0c615,25,380,63,271,150c162,237,62,384,31,525c0,666,57,866,84,997c111,1128,173,1247,196,1312e" stroked="t" o:allowincell="t" style="position:absolute;margin-left:246.8pt;margin-top:96.45pt;width:34.15pt;height:65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065</wp:posOffset>
                      </wp:positionV>
                      <wp:extent cx="57340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0.9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казалась в тыловой части глубокого активного циклона с  центром над Вологодской областью, в прохладной воздушной массе со Скандинавии. Это привело к небольшому понижению среднесуточной температуры воздуха до +1+2ºС, что по-прежнему выше климатической нормы на 3-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повышалась до +5+7ºС, выше ноля на 1-2°С  были показания  минимальных термометров и  в течение минувшей ночи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 холодных  вторичных атмосферных фронтах прошли кратковременные дожди с количеством   осадков 1-4  мм и менее.  Днём в зоне температурных контрастов сохранялся сильный ветер порывами 15-21 м/с (неблагоприятное метеорологическое явление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разрушился или залегает местами, но в северо-восточной части ещё  сохраняется, его высота в основном  10-20 см, местами до 1 см. 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отмечались промоины, вода на льду, закраи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968345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о Скандинавии. Атмосферное давление ночью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е осадки (дождь, возможен мокрый снег)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осадки (дождь, возможен мокрый снег)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возможен небольшой кратковременный дожд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рта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_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ОПГМИ</dc:creator>
  <dc:description/>
  <cp:keywords/>
  <dc:language>en-US</dc:language>
  <cp:lastModifiedBy>Admin</cp:lastModifiedBy>
  <cp:lastPrinted>2012-03-21T12:19:00Z</cp:lastPrinted>
  <dcterms:modified xsi:type="dcterms:W3CDTF">2012-03-21T12:05:00Z</dcterms:modified>
  <cp:revision>2</cp:revision>
  <dc:subject/>
  <dc:title> </dc:title>
</cp:coreProperties>
</file>